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0"/>
        <w:rPr/>
      </w:pPr>
      <w:r>
        <w:rPr>
          <w:rFonts w:cs="Arial" w:ascii="Arial" w:hAnsi="Arial"/>
          <w:color w:val="000000"/>
          <w:sz w:val="24"/>
          <w:szCs w:val="24"/>
        </w:rPr>
        <w:t>Приложение №50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  протоколу</w:t>
      </w:r>
    </w:p>
    <w:p>
      <w:pPr>
        <w:pStyle w:val="Normal"/>
        <w:ind w:firstLine="66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ГС № 45-2014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1"/>
        <w:ind w:left="0" w:hanging="0"/>
        <w:rPr>
          <w:b w:val="false"/>
          <w:b w:val="false"/>
          <w:bCs/>
          <w:spacing w:val="20"/>
          <w:sz w:val="28"/>
          <w:szCs w:val="28"/>
        </w:rPr>
      </w:pPr>
      <w:r>
        <w:rPr>
          <w:b w:val="false"/>
          <w:bCs/>
          <w:spacing w:val="20"/>
          <w:sz w:val="28"/>
          <w:szCs w:val="28"/>
        </w:rPr>
        <w:t>ПРЕДЛОЖЕНИЯ</w:t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>Республики Казахстан и Российской Федерации</w:t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>по актуализации Реестра МСО</w:t>
      </w:r>
    </w:p>
    <w:p>
      <w:pPr>
        <w:pStyle w:val="2"/>
        <w:ind w:left="-284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ind w:left="-284" w:hanging="0"/>
        <w:jc w:val="center"/>
        <w:rPr/>
      </w:pPr>
      <w:r>
        <w:rPr>
          <w:sz w:val="24"/>
          <w:szCs w:val="24"/>
        </w:rPr>
        <w:t>(продление сроков действия сертификатов и переоформление их на свидетельства в связи с новыми требованиями НД; корректировка наименований МСО, наименований и формы собственности организаций-разработчиков МСО в соответствии с выданными на них новыми документами, дополнение числа государств, присоединившихся к признанию СО в качестве МСО,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а также корректировка других сведений)</w:t>
      </w:r>
    </w:p>
    <w:p>
      <w:pPr>
        <w:pStyle w:val="2"/>
        <w:ind w:hanging="0"/>
        <w:jc w:val="center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  <w:t>(предложения по исключению МСО из Реестра и изменению  позиций в  Реестре</w:t>
      </w:r>
    </w:p>
    <w:p>
      <w:pPr>
        <w:pStyle w:val="2"/>
        <w:ind w:hanging="0"/>
        <w:jc w:val="center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  <w:t>выделены  жирным  шрифтом  на  цветном  фоне, а  также  зачеркиванием)</w:t>
      </w:r>
    </w:p>
    <w:p>
      <w:pPr>
        <w:pStyle w:val="Normal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76"/>
        <w:gridCol w:w="1715"/>
        <w:gridCol w:w="2912"/>
        <w:gridCol w:w="1387"/>
        <w:gridCol w:w="1483"/>
      </w:tblGrid>
      <w:tr>
        <w:trPr>
          <w:cantSplit w:val="true"/>
        </w:trPr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-цион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МСО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нятия</w:t>
            </w:r>
          </w:p>
          <w:p>
            <w:pPr>
              <w:pStyle w:val="Normal"/>
              <w:ind w:left="-101" w:right="-84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номер протокола МГС).</w:t>
            </w:r>
          </w:p>
          <w:p>
            <w:pPr>
              <w:pStyle w:val="Normal"/>
              <w:ind w:left="-101" w:right="-84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рок действия сертификата</w:t>
            </w:r>
          </w:p>
        </w:tc>
        <w:tc>
          <w:tcPr>
            <w:tcW w:w="2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сударства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рганизации-разработчики МСО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СО по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ому Реестру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Государства, присоединившиеся к признанию МСО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ложе-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ия по дальнейшей судьбе МС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849"/>
        <w:gridCol w:w="1645"/>
        <w:gridCol w:w="2914"/>
        <w:gridCol w:w="1387"/>
        <w:gridCol w:w="1474"/>
      </w:tblGrid>
      <w:tr>
        <w:trPr>
          <w:tblHeader w:val="true"/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093:1999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</w:rPr>
              <w:t>СО состава водного раствора</w:t>
            </w:r>
            <w:r>
              <w:rPr>
                <w:rFonts w:cs="Arial" w:ascii="Arial" w:hAnsi="Arial"/>
              </w:rPr>
              <w:t xml:space="preserve">  ионов металлов РМ-1 (титан, молибден, сурьма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7" w:right="-126" w:hanging="34"/>
              <w:jc w:val="center"/>
              <w:rPr/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-107" w:right="-126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107" w:right="-126" w:hanging="34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26" w:hanging="34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573</w:t>
            </w:r>
          </w:p>
          <w:p>
            <w:pPr>
              <w:pStyle w:val="Normal"/>
              <w:ind w:left="-107" w:right="-126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12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О «ЦИКВ»</w:t>
            </w:r>
          </w:p>
          <w:p>
            <w:pPr>
              <w:pStyle w:val="11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324-96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094" w:leader="none"/>
              </w:tabs>
              <w:spacing w:lineRule="auto" w:line="276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094:1999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</w:rPr>
              <w:t>СО состава водного раствора</w:t>
            </w:r>
            <w:r>
              <w:rPr>
                <w:rFonts w:cs="Arial" w:ascii="Arial" w:hAnsi="Arial"/>
              </w:rPr>
              <w:t xml:space="preserve">  ионов металлов РМ-2 (железо, никель, свинец, марганец, цинк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107" w:right="-126" w:hanging="34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26" w:hanging="34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574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12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О «ЦИКВ»</w:t>
            </w:r>
          </w:p>
          <w:p>
            <w:pPr>
              <w:pStyle w:val="11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272-96</w:t>
            </w:r>
          </w:p>
          <w:p>
            <w:pPr>
              <w:pStyle w:val="11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76"/>
              <w:ind w:right="-117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АЗЕ, БЕИ, КАЗ, КЫР, МОЛ, ТАД, ТУР, УЗБ, УКР</w:t>
            </w:r>
          </w:p>
          <w:p>
            <w:pPr>
              <w:pStyle w:val="Normal"/>
              <w:tabs>
                <w:tab w:val="clear" w:pos="720"/>
                <w:tab w:val="left" w:pos="811" w:leader="none"/>
                <w:tab w:val="left" w:pos="1094" w:leader="none"/>
              </w:tabs>
              <w:spacing w:lineRule="auto" w:line="276"/>
              <w:ind w:right="-11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095:1999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</w:rPr>
              <w:t>СО состава водного раствора</w:t>
            </w:r>
            <w:r>
              <w:rPr>
                <w:rFonts w:cs="Arial" w:ascii="Arial" w:hAnsi="Arial"/>
              </w:rPr>
              <w:t xml:space="preserve">  ионов металлов РМ-3 (алюминий, мышьяк, кадмий, кобальт, хром, медь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.10.99 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№16-99) </w:t>
            </w:r>
          </w:p>
          <w:p>
            <w:pPr>
              <w:pStyle w:val="Normal"/>
              <w:ind w:left="-107" w:right="-126" w:hanging="34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7" w:right="-126" w:hanging="34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575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12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О «ЦИКВ»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СО 7325-96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094" w:leader="none"/>
              </w:tabs>
              <w:spacing w:lineRule="auto" w:line="276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6:2002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температур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текучести и застывания нефтепродуктов (ТЗ-1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403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8.11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АО "ВНИИ НП"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АНО НПО "ИНТЕГРСО"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45-200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ЫР, ТАД, ТУР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7:2002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температур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текучести и застывания нефтепродуктов (ТЗ-2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404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8.11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АО "ВНИИ НП"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АНО НПО "ИНТЕГРСО"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46-200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ЫР, ТАД, ТУР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20:2003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/>
                <w:sz w:val="20"/>
              </w:rPr>
              <w:t>СО состава раствора додецилсульфата натрия (43А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№ 24-2003)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467</w:t>
            </w:r>
          </w:p>
          <w:p>
            <w:pPr>
              <w:pStyle w:val="Normal"/>
              <w:ind w:left="-108" w:hanging="0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12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йская Федерация,</w:t>
            </w:r>
          </w:p>
          <w:p>
            <w:pPr>
              <w:pStyle w:val="TextBody"/>
              <w:spacing w:before="0" w:after="0"/>
              <w:ind w:left="-108" w:right="-108" w:hanging="0"/>
              <w:rPr/>
            </w:pPr>
            <w:r>
              <w:rPr>
                <w:rFonts w:cs="Arial"/>
                <w:b/>
                <w:sz w:val="20"/>
                <w:highlight w:val="magenta"/>
              </w:rPr>
              <w:t>ЗАО</w:t>
            </w:r>
            <w:r>
              <w:rPr>
                <w:rFonts w:cs="Arial"/>
                <w:b/>
                <w:sz w:val="20"/>
              </w:rPr>
              <w:t xml:space="preserve"> "ЦИКВ"</w:t>
            </w:r>
          </w:p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СО 8362-200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right="-11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ЗЕ, АРМ, БЕИ, КАЗ, КЫР, МОЛ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:2004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лото-кварцевой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7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31.04.2019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ТОО </w:t>
            </w:r>
            <w:r>
              <w:rPr>
                <w:rFonts w:cs="Arial" w:ascii="Arial" w:hAnsi="Arial"/>
              </w:rPr>
              <w:t>«Центргеоланалит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15-200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КЫР, РОФ, ТАД, ТУР, УЗБ, УКР,</w:t>
            </w:r>
          </w:p>
          <w:p>
            <w:pPr>
              <w:pStyle w:val="Normal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№ 21-01-10-1-5/16619 от 14.04.2014)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:2004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лото-кварцевой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7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31.04.2019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ТОО </w:t>
            </w:r>
            <w:r>
              <w:rPr>
                <w:rFonts w:cs="Arial" w:ascii="Arial" w:hAnsi="Arial"/>
              </w:rPr>
              <w:t>«Центргеоланалит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16-200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rFonts w:cs="Arial" w:ascii="Arial" w:hAnsi="Arial"/>
              </w:rPr>
              <w:t>АЗЕ, АРМ, КЫР</w:t>
            </w:r>
            <w:r>
              <w:rPr>
                <w:rFonts w:cs="Arial" w:ascii="Arial" w:hAnsi="Arial"/>
                <w:u w:val="single"/>
              </w:rPr>
              <w:t>,</w:t>
            </w:r>
            <w:r>
              <w:rPr>
                <w:rFonts w:cs="Arial" w:ascii="Arial" w:hAnsi="Arial"/>
              </w:rPr>
              <w:t xml:space="preserve"> РОФ, ТАД, ТУР, УЗБ, УКР,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№ 21-01-10-1-5/16619 от 14.04.2014)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:2004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но-порфировой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7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31.04.2019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ТОО </w:t>
            </w:r>
            <w:r>
              <w:rPr>
                <w:rFonts w:cs="Arial" w:ascii="Arial" w:hAnsi="Arial"/>
              </w:rPr>
              <w:t>«Центргеоланалит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17-200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rFonts w:cs="Arial" w:ascii="Arial" w:hAnsi="Arial"/>
              </w:rPr>
              <w:t>АЗЕ, АРМ, КЫР</w:t>
            </w:r>
            <w:r>
              <w:rPr>
                <w:rFonts w:cs="Arial" w:ascii="Arial" w:hAnsi="Arial"/>
                <w:u w:val="single"/>
              </w:rPr>
              <w:t>,</w:t>
            </w:r>
            <w:r>
              <w:rPr>
                <w:rFonts w:cs="Arial" w:ascii="Arial" w:hAnsi="Arial"/>
              </w:rPr>
              <w:t xml:space="preserve"> РОФ, ТАД, ТУР, УЗБ, УКР,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№ 21-01-10-1-5/16619 от 14.04.2014)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22:2005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4" w:hanging="0"/>
              <w:rPr/>
            </w:pPr>
            <w:r>
              <w:rPr>
                <w:rFonts w:cs="Arial" w:ascii="Arial" w:hAnsi="Arial"/>
              </w:rPr>
              <w:t>СО состава тетрахлорэтилена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06.2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7-2005)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464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12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ЗАО</w:t>
            </w:r>
            <w:r>
              <w:rPr>
                <w:rFonts w:cs="Arial" w:ascii="Arial" w:hAnsi="Arial"/>
              </w:rPr>
              <w:t xml:space="preserve"> "ЦИКВ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423-9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КАЗ, КЫР, МОЛ, ТУР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:2005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4" w:hanging="0"/>
              <w:rPr/>
            </w:pPr>
            <w:r>
              <w:rPr>
                <w:rFonts w:cs="Arial" w:ascii="Arial" w:hAnsi="Arial"/>
              </w:rPr>
              <w:t>СО состава водного раствора хлорид-ионов (40А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22.06.2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7-2005)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4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12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О</w:t>
            </w:r>
            <w:r>
              <w:rPr>
                <w:rFonts w:cs="Arial" w:ascii="Arial" w:hAnsi="Arial"/>
              </w:rPr>
              <w:t xml:space="preserve"> «ЦИКВ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436-9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КАЗ, КЫР, МОЛ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:2005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4" w:hanging="0"/>
              <w:rPr/>
            </w:pPr>
            <w:r>
              <w:rPr>
                <w:rFonts w:cs="Arial" w:ascii="Arial" w:hAnsi="Arial"/>
              </w:rPr>
              <w:t>СО состава водного раствора сульфат-ионов (41А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06.2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7-2005)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4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12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О</w:t>
            </w:r>
            <w:r>
              <w:rPr>
                <w:rFonts w:cs="Arial" w:ascii="Arial" w:hAnsi="Arial"/>
              </w:rPr>
              <w:t xml:space="preserve"> «ЦИКВ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437-9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КАЗ, КЫР, МОЛ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:2005</w:t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никел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(комплект VSN2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06.200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7-2005)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5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бессрочное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ВИКТОРИ-СТАНДАР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570-200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КАЗ, КЫР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7:20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СО тангенса угла диэлектрических потерь (масло трансформаторное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g δ-1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2-2007)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1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7.06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НО НПО "ИНТЕГРСО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571-200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БЕИ, КАЗ, КЫР, МОЛ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8:2007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СО тангенса угла диэлектрических потерь (масло трансформаторное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g δ-2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2-2007)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1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7.06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НО НПО "ИНТЕГРСО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572-200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БЕИ, КАЗ, КЫР, МОЛ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:2007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" w:hanging="0"/>
              <w:rPr/>
            </w:pPr>
            <w:r>
              <w:rPr>
                <w:rFonts w:cs="Arial" w:ascii="Arial" w:hAnsi="Arial"/>
              </w:rPr>
              <w:t>СО коэффициента фильтруемости топлив (КФ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7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2-2007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586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о 30.07.2017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ссийская</w:t>
            </w:r>
            <w:r>
              <w:rPr>
                <w:rFonts w:cs="Arial" w:ascii="Arial" w:hAnsi="Arial"/>
              </w:rPr>
              <w:t xml:space="preserve">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НО НПО "ИНТЕГРСО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12-20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  <w:strike/>
                <w:color w:val="FF0000"/>
                <w:highlight w:val="yellow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МСО</w:t>
            </w:r>
          </w:p>
          <w:p>
            <w:pPr>
              <w:pStyle w:val="Normal"/>
              <w:ind w:right="-117" w:hanging="0"/>
              <w:rPr/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1413:2007</w:t>
            </w:r>
          </w:p>
          <w:p>
            <w:pPr>
              <w:pStyle w:val="Normal"/>
              <w:ind w:right="-1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magenta"/>
              </w:rPr>
              <w:t>АЗЕ, БЕИ, КАЗ, КЫР, МОЛ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ошибка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:2007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" w:hanging="0"/>
              <w:rPr/>
            </w:pPr>
            <w:r>
              <w:rPr>
                <w:rFonts w:cs="Arial" w:ascii="Arial" w:hAnsi="Arial"/>
              </w:rPr>
              <w:t>СО температуры вспышки в открытом тигле (углеводороды, масла) (ТОТ-6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7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2-2007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505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о 30.07.2017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ссийская</w:t>
            </w:r>
            <w:r>
              <w:rPr>
                <w:rFonts w:cs="Arial" w:ascii="Arial" w:hAnsi="Arial"/>
              </w:rPr>
              <w:t xml:space="preserve">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НО НПО "ИНТЕГРСО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13-20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  <w:strike/>
                <w:color w:val="FF0000"/>
                <w:highlight w:val="yellow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МСО</w:t>
            </w:r>
          </w:p>
          <w:p>
            <w:pPr>
              <w:pStyle w:val="Normal"/>
              <w:ind w:right="-117" w:hanging="0"/>
              <w:rPr>
                <w:rFonts w:ascii="Arial" w:hAnsi="Arial" w:cs="Arial"/>
                <w:strike/>
                <w:color w:val="FF0000"/>
                <w:highlight w:val="yellow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1414:2007</w:t>
            </w:r>
          </w:p>
          <w:p>
            <w:pPr>
              <w:pStyle w:val="Normal"/>
              <w:ind w:right="-1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magenta"/>
              </w:rPr>
              <w:t>АЗЕ, БЕИ, КАЗ, КЫР, МОЛ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я ошибка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:2007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О массовой концентрации фактических смол в бензинах и авиационных топливах (КФСА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2-2007)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свидетельство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4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8.11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НО НПО "ИНТЕГРСО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644-2005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БЕИ, КАЗ, КЫР, МОЛ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6:2007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О пенетрации битумов (ГПИ-3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2-2007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5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3.02.2019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НО НПО "ИНТЕГРСО"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ИНТЕГРСО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089-9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БЕИ, КАЗ, КЫР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:2007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О пенетрации битумов (ГПИ-4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2-2007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5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3.02.2019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НО НПО "ИНТЕГРСО"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ИНТЕГРСО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090-9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БЕИ, КАЗ, КЫР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5:20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3" w:hanging="0"/>
              <w:rPr/>
            </w:pPr>
            <w:r>
              <w:rPr>
                <w:rFonts w:cs="Arial" w:ascii="Arial" w:hAnsi="Arial"/>
              </w:rPr>
              <w:t>СО температуры размягчения битумов по кольцу и шару (ТКИШ-1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2-2007)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59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3.02.2019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НО НПО "ИНТЕГРСО"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ИНТЕГРСО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492-200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БЕИ, КАЗ, КЫР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6:20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 поверхностной плотности цинкового покрытия на стали (комплект ПП-2-Ц/Ст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345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10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ГУП "УНИИМ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522-2004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АРМ, БЕИ, КАЗ, КЫР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9:20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пестицида альфа</w:t>
              <w:noBreakHyphen/>
              <w:t>ГХЦГ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647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4.2019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НПАЦ "ЭКОЛАН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888-200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АРМ, БЕИ, КАЗ, КЫР, МОЛ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:20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>СО состава пестицида бета</w:t>
              <w:noBreakHyphen/>
              <w:t>ГХЦГ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648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4.2019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НПАЦ "ЭКОЛАН"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889-200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АРМ, БЕИ, КАЗ, КЫР, МОЛ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1:20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пестицида гамма</w:t>
              <w:noBreakHyphen/>
              <w:t>ГХЦГ (линдана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649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4.2019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НПАЦ "ЭКОЛАН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890-200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АРМ, БЕИ, КАЗ, КЫР, МОЛ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2:20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 xml:space="preserve">СО состава пестицида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'-ДДД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65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4.2019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НПАЦ "ЭКОЛАН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891-200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АРМ, БЕИ, КАЗ, КЫР, МОЛ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3:20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 xml:space="preserve">СО состава пестицида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'-ДДТ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651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4.2019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НПАЦ "ЭКОЛАН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892-200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АРМ, БЕИ, КАЗ, КЫР, МОЛ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4:20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Arial" w:ascii="Arial" w:hAnsi="Arial"/>
              </w:rPr>
              <w:t xml:space="preserve">СО состава пестицида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'-ДДЭ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2008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3-2008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652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4.2019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НПАЦ "ЭКОЛАН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893-2007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ЗЕ, АРМ, БЕИ, КАЗ, КЫР, МОЛ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6:2008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состава калия фталевокислого кислого (бифталата калия) 1-го разряд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8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4-2008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415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8.11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ГУП "УНИИМ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2216-81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ТАД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9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состава меди (комплект М-08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09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5-2009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319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4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ОО "Институт Гипроникель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103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rFonts w:cs="Arial" w:ascii="Arial" w:hAnsi="Arial"/>
              </w:rPr>
              <w:t>АЗЕ, АРМ, БЕИ, КАЗ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КЫР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общей минерализации воды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576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12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ЦСОВВ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83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ЗЕ, АРМ, БЕИ, КАЗ, КЫР, МОЛ,  ТУР, УЗБ, УКР 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общей жесткости воды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577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12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ЦСОВВ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84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8: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состава алюминия технической чистоты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мплект VSA3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486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бессрочное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 «ВИКТОРИ-СТАНДАР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081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5: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воды в нефтепродуктах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Н-0,1-НС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458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12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60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6: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воды в нефтепродуктах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Н-0,5-НС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459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12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61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7: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воды в нефтепродуктах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Н-1,0-НС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46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12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Нефть-Стандарт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62-2008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 КАЗ, КЫР, МОЛ, ТУ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5: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мед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Г- 4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1.201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8-2010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48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4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ОО «Институт Гипроникель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22-200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4:2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и свойств топлива дизельного 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ДТ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1.2011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40-2011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578</w:t>
            </w:r>
          </w:p>
          <w:p>
            <w:pPr>
              <w:pStyle w:val="Normal"/>
              <w:ind w:left="-10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12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93-200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5:2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и свойств масла моторного 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ММ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1.2011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40-2011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579</w:t>
            </w:r>
          </w:p>
          <w:p>
            <w:pPr>
              <w:pStyle w:val="Normal"/>
              <w:ind w:left="-10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12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94-200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6:2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и свойств бензина автомобильного (СТ-Б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1.2011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40-2011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580</w:t>
            </w:r>
          </w:p>
          <w:p>
            <w:pPr>
              <w:pStyle w:val="Normal"/>
              <w:ind w:left="-10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12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95-200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7:2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и свойств масла турбинного 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МТ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1.2011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40-2011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581</w:t>
            </w:r>
          </w:p>
          <w:p>
            <w:pPr>
              <w:pStyle w:val="Normal"/>
              <w:ind w:left="-10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12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496-2009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rFonts w:cs="Arial" w:ascii="Arial" w:hAnsi="Arial"/>
              </w:rPr>
              <w:t>АЗЕ, БЕИ, КАЗ, КЫР, МОЛ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8:2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>
                <w:rFonts w:cs="Arial" w:ascii="Arial" w:hAnsi="Arial"/>
              </w:rPr>
              <w:t xml:space="preserve">СО состава растворов токсичных микропримесей в этиловом спирте 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мплект РС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1.2011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40-2011)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343</w:t>
            </w:r>
          </w:p>
          <w:p>
            <w:pPr>
              <w:pStyle w:val="Normal"/>
              <w:ind w:left="-107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10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ГНУ ВНИИПБТ Россельхозакадемии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ГУП «УНИ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404-200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rFonts w:cs="Arial" w:ascii="Arial" w:hAnsi="Arial"/>
              </w:rPr>
              <w:t>АЗЕ, БЕИ, КАЗ, КЫР, МОЛ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9:2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>
                <w:rFonts w:cs="Arial" w:ascii="Arial" w:hAnsi="Arial"/>
              </w:rPr>
              <w:t>СО состава растворов токсичных микропримесей в водно-спиртовой смеси</w:t>
            </w:r>
          </w:p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мплект РВ)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1.2011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40-2011)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-126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344</w:t>
            </w:r>
          </w:p>
          <w:p>
            <w:pPr>
              <w:pStyle w:val="Normal"/>
              <w:ind w:left="-107" w:right="-1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10.2018</w:t>
            </w:r>
          </w:p>
        </w:tc>
        <w:tc>
          <w:tcPr>
            <w:tcW w:w="2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ГНУ ВНИИПБТ Россельхозакадемии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ГУП «УНИИМ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405-2003</w:t>
            </w:r>
          </w:p>
        </w:tc>
        <w:tc>
          <w:tcPr>
            <w:tcW w:w="1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>
                <w:rFonts w:cs="Arial" w:ascii="Arial" w:hAnsi="Arial"/>
              </w:rPr>
              <w:t>АЗЕ, БЕИ, КАЗ, КЫР, МОЛ, УЗБ, УКР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t>КАЗ – 3 типа</w:t>
      </w:r>
    </w:p>
    <w:p>
      <w:pPr>
        <w:pStyle w:val="Normal"/>
        <w:rPr>
          <w:vanish/>
        </w:rPr>
      </w:pPr>
      <w:r>
        <w:rPr>
          <w:vanish/>
        </w:rPr>
        <w:t>РОФ – 45 типов</w:t>
      </w:r>
    </w:p>
    <w:p>
      <w:pPr>
        <w:pStyle w:val="Normal"/>
        <w:jc w:val="both"/>
        <w:rPr/>
      </w:pPr>
      <w:r>
        <w:rPr>
          <w:sz w:val="24"/>
          <w:szCs w:val="24"/>
        </w:rPr>
        <w:t>Письмо Республики Казахстан  исх. КазИнМетр № 21-01-10-1-5/16619 от 14.04.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lineRule="auto" w:line="300" w:before="400" w:after="0"/>
      <w:ind w:left="80" w:right="20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7870</wp:posOffset>
              </wp:positionH>
              <wp:positionV relativeFrom="paragraph">
                <wp:posOffset>-28575</wp:posOffset>
              </wp:positionV>
              <wp:extent cx="662749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749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0"/>
                            </w:rPr>
                            <w:t xml:space="preserve">Приложение №50 к протоколу </w:t>
                          </w:r>
                          <w:r>
                            <w:rPr>
                              <w:b w:val="false"/>
                              <w:sz w:val="20"/>
                            </w:rPr>
                            <w:t xml:space="preserve">МГС №45-2014                                                                                                                                   стр. </w:t>
                          </w:r>
                          <w:r>
                            <w:rPr>
                              <w:b w:val="fals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 w:val="false"/>
                            </w:rPr>
                            <w:t>5</w:t>
                          </w:r>
                          <w:r>
                            <w:rPr>
                              <w:sz w:val="20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sz w:val="20"/>
                            </w:rPr>
                            <w:t xml:space="preserve"> из </w:t>
                          </w:r>
                          <w:r>
                            <w:rPr>
                              <w:b w:val="fals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 w:val="false"/>
                            </w:rPr>
                            <w:t>5</w:t>
                          </w:r>
                          <w:r>
                            <w:rPr>
                              <w:sz w:val="20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85pt;height:23pt;mso-wrap-distance-left:0pt;mso-wrap-distance-right:0pt;mso-wrap-distance-top:0pt;mso-wrap-distance-bottom:0pt;margin-top:-2.25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b w:val="false"/>
                        <w:sz w:val="20"/>
                      </w:rPr>
                      <w:t xml:space="preserve">Приложение №50 к протоколу </w:t>
                    </w:r>
                    <w:r>
                      <w:rPr>
                        <w:b w:val="false"/>
                        <w:sz w:val="20"/>
                      </w:rPr>
                      <w:t xml:space="preserve">МГС №45-2014                                                                                                                                   стр. </w:t>
                    </w:r>
                    <w:r>
                      <w:rPr>
                        <w:b w:val="false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 w:val="false"/>
                      </w:rPr>
                      <w:instrText xml:space="preserve"> PAGE </w:instrText>
                    </w:r>
                    <w:r>
                      <w:rPr>
                        <w:sz w:val="20"/>
                        <w:b w:val="false"/>
                      </w:rPr>
                      <w:fldChar w:fldCharType="separate"/>
                    </w:r>
                    <w:r>
                      <w:rPr>
                        <w:sz w:val="20"/>
                        <w:b w:val="false"/>
                      </w:rPr>
                      <w:t>5</w:t>
                    </w:r>
                    <w:r>
                      <w:rPr>
                        <w:sz w:val="20"/>
                        <w:b w:val="false"/>
                      </w:rPr>
                      <w:fldChar w:fldCharType="end"/>
                    </w:r>
                    <w:r>
                      <w:rPr>
                        <w:b w:val="false"/>
                        <w:sz w:val="20"/>
                      </w:rPr>
                      <w:t xml:space="preserve"> из </w:t>
                    </w:r>
                    <w:r>
                      <w:rPr>
                        <w:b w:val="false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 w:val="fals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 w:val="false"/>
                      </w:rPr>
                      <w:fldChar w:fldCharType="separate"/>
                    </w:r>
                    <w:r>
                      <w:rPr>
                        <w:sz w:val="20"/>
                        <w:b w:val="false"/>
                      </w:rPr>
                      <w:t>5</w:t>
                    </w:r>
                    <w:r>
                      <w:rPr>
                        <w:sz w:val="20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lineRule="auto" w:line="300" w:before="400" w:after="0"/>
      <w:ind w:left="80" w:right="20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79" w:right="198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lineRule="auto" w:line="300" w:before="400" w:after="0"/>
      <w:ind w:left="80" w:right="2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00" w:after="0"/>
      <w:ind w:left="3620" w:hanging="0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 w:before="40" w:after="0"/>
      <w:ind w:left="-40" w:right="-4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right="-1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" w:leader="none"/>
      </w:tabs>
      <w:ind w:left="33" w:hanging="0"/>
      <w:jc w:val="center"/>
      <w:outlineLvl w:val="4"/>
    </w:pPr>
    <w:rPr>
      <w:rFonts w:ascii="Arial" w:hAnsi="Arial" w:cs="Arial"/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Qftxttqftxtc">
    <w:name w:val="qftxtt qftxtc"/>
    <w:basedOn w:val="Style9"/>
    <w:qFormat/>
    <w:rPr/>
  </w:style>
  <w:style w:type="character" w:styleId="1">
    <w:name w:val=" Знак Знак1"/>
    <w:qFormat/>
    <w:rPr>
      <w:rFonts w:ascii="Arial" w:hAnsi="Arial" w:cs="Arial"/>
      <w:b/>
      <w:sz w:val="28"/>
    </w:rPr>
  </w:style>
  <w:style w:type="character" w:styleId="Style10">
    <w:name w:val=" Знак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0"/>
      <w:ind w:left="102" w:hanging="0"/>
    </w:pPr>
    <w:rPr>
      <w:rFonts w:ascii="Arial" w:hAnsi="Arial" w:cs="Arial"/>
      <w:sz w:val="18"/>
    </w:rPr>
  </w:style>
  <w:style w:type="paragraph" w:styleId="3">
    <w:name w:val="Основной текст с отступом 3"/>
    <w:basedOn w:val="Normal"/>
    <w:qFormat/>
    <w:pPr>
      <w:spacing w:before="40" w:after="0"/>
      <w:ind w:left="34" w:hanging="3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300" w:before="400" w:after="0"/>
      <w:ind w:left="80" w:right="200" w:hanging="0"/>
      <w:jc w:val="center"/>
    </w:pPr>
    <w:rPr>
      <w:rFonts w:ascii="Arial" w:hAnsi="Arial" w:cs="Arial"/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80" w:after="0"/>
      <w:ind w:right="200" w:hanging="0"/>
      <w:jc w:val="center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b w:val="false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  <w:sz w:val="28"/>
      <w:lang w:val="en-US"/>
    </w:rPr>
  </w:style>
  <w:style w:type="paragraph" w:styleId="Style11">
    <w:name w:val="Цитата"/>
    <w:basedOn w:val="Normal"/>
    <w:qFormat/>
    <w:pPr>
      <w:widowControl w:val="false"/>
      <w:autoSpaceDE w:val="false"/>
      <w:spacing w:lineRule="auto" w:line="300" w:before="40" w:after="0"/>
      <w:ind w:left="80" w:right="200" w:hanging="0"/>
      <w:jc w:val="center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40" w:after="0"/>
      <w:ind w:right="600" w:hanging="0"/>
      <w:jc w:val="center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widowControl w:val="false"/>
      <w:tabs>
        <w:tab w:val="clear" w:pos="720"/>
        <w:tab w:val="left" w:pos="2654" w:leader="none"/>
      </w:tabs>
      <w:autoSpaceDE w:val="false"/>
      <w:spacing w:before="40" w:after="0"/>
      <w:ind w:right="243" w:hanging="0"/>
      <w:jc w:val="center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300" w:before="400" w:after="0"/>
      <w:ind w:left="80" w:right="200" w:hanging="0"/>
      <w:jc w:val="center"/>
    </w:pPr>
    <w:rPr>
      <w:rFonts w:ascii="Arial" w:hAnsi="Arial" w:cs="Arial"/>
      <w:b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widowControl w:val="false"/>
      <w:spacing w:lineRule="auto" w:line="300" w:before="40" w:after="0"/>
      <w:ind w:left="80" w:right="200" w:hanging="0"/>
      <w:jc w:val="center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‚l‚r –ѕ’©" w:cs="Arial"/>
      <w:color w:val="000000"/>
      <w:sz w:val="24"/>
      <w:szCs w:val="20"/>
      <w:lang w:val="ru-RU" w:eastAsia="ja-JP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40:00Z</dcterms:created>
  <dc:creator>Семеренко</dc:creator>
  <dc:description/>
  <cp:keywords/>
  <dc:language>en-US</dc:language>
  <cp:lastModifiedBy>Сонец</cp:lastModifiedBy>
  <cp:lastPrinted>2014-04-21T15:13:00Z</cp:lastPrinted>
  <dcterms:modified xsi:type="dcterms:W3CDTF">2014-06-13T09:40:00Z</dcterms:modified>
  <cp:revision>2</cp:revision>
  <dc:subject/>
  <dc:title> </dc:title>
</cp:coreProperties>
</file>